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0" cy="3429000"/>
                <wp:effectExtent l="6350" t="635" r="6350" b="0"/>
                <wp:wrapNone/>
                <wp:docPr id="1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27pt,288.95pt" ID="Line 27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3543300"/>
                <wp:effectExtent l="6350" t="0" r="6350" b="0"/>
                <wp:wrapNone/>
                <wp:docPr id="2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279.95pt" ID="Line 27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lang w:val="en-US" w:eastAsia="en-US"/>
        </w:rPr>
        <w:t>ДІЯЛЬНІСТЬ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СУБ’ЄКТІВ ГОСПОДАРЮВАННЯ</w:t>
        <w:br/>
        <w:t xml:space="preserve">СІЛЬСЬКОГО, ЛІСОВОГО ТА РИБНОГО </w:t>
        <w:br/>
        <w:t>ГОСПОДАРСТВА</w:t>
        <w:br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 agricuiture, forestry</w:t>
        <w:br/>
        <w:t>and Fishery business entities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179.95pt" filled="f" o:ole="">
            <v:imagedata r:id="rId3" o:title=""/>
          </v:shape>
          <o:OLEObject Type="Embed" ProgID="Excel.Sheet.12" ShapeID="ole_rId2" DrawAspect="Content" ObjectID="_489052782" r:id="rId2"/>
        </w:object>
      </w:r>
      <w:bookmarkStart w:id="0" w:name="_1540986894"/>
      <w:bookmarkEnd w:id="0"/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79.95pt" filled="f" o:ole="">
            <v:imagedata r:id="rId5" o:title=""/>
          </v:shape>
          <o:OLEObject Type="Embed" ProgID="Excel.Sheet.12" ShapeID="ole_rId4" DrawAspect="Content" ObjectID="_89679392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18465</wp:posOffset>
                </wp:positionV>
                <wp:extent cx="1141095" cy="227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32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8615</wp:posOffset>
                </wp:positionH>
                <wp:positionV relativeFrom="paragraph">
                  <wp:posOffset>1694815</wp:posOffset>
                </wp:positionV>
                <wp:extent cx="1130300" cy="292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ільське, лісове та рибне господар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3pt;mso-wrap-distance-left:9.05pt;mso-wrap-distance-right:9.05pt;mso-wrap-distance-top:0pt;mso-wrap-distance-bottom:0pt;margin-top:133.45pt;mso-position-vertical-relative:text;margin-left:1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ільське, лісове та рибне госпо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224155</wp:posOffset>
                </wp:positionV>
                <wp:extent cx="1257300" cy="3276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ільське господарство, мисливство та надання пов'язаних із ними послуг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8pt;mso-wrap-distance-left:9.05pt;mso-wrap-distance-right:9.05pt;mso-wrap-distance-top:0pt;mso-wrap-distance-bottom:0pt;margin-top:17.65pt;mso-position-vertical-relative:text;margin-left:22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ільське господарство, мисливство та надання пов'язаних із ними по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6215</wp:posOffset>
                </wp:positionH>
                <wp:positionV relativeFrom="paragraph">
                  <wp:posOffset>1661160</wp:posOffset>
                </wp:positionV>
                <wp:extent cx="704850" cy="3194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Рибне господарс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5pt;mso-wrap-distance-left:9.05pt;mso-wrap-distance-right:9.05pt;mso-wrap-distance-top:0pt;mso-wrap-distance-bottom:0pt;margin-top:130.8pt;mso-position-vertical-relative:text;margin-left:315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Рибне госпо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1715</wp:posOffset>
                </wp:positionH>
                <wp:positionV relativeFrom="paragraph">
                  <wp:posOffset>1650365</wp:posOffset>
                </wp:positionV>
                <wp:extent cx="68580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Лісове господарство та лісозаготівлі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5pt;mso-wrap-distance-left:9.05pt;mso-wrap-distance-right:9.05pt;mso-wrap-distance-top:0pt;mso-wrap-distance-bottom:0pt;margin-top:129.95pt;mso-position-vertical-relative:text;margin-left:380.4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Лісове господарство та лісозаготівл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lang w:val="ru-RU"/>
              </w:rPr>
              <w:t xml:space="preserve">Ільське, лісове </w:t>
            </w:r>
            <w:r>
              <w:rPr>
                <w:rFonts w:cs="Arial" w:ascii="Arial" w:hAnsi="Arial"/>
                <w:sz w:val="20"/>
              </w:rPr>
              <w:t>та рибне господарств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</w:rPr>
      </w:pPr>
      <w:r>
        <w:rPr>
          <w:sz w:val="36"/>
          <w:szCs w:val="36"/>
          <w:lang w:val="en-US" w:eastAsia="en-US"/>
        </w:rPr>
        <w:tab/>
        <w:tab/>
      </w:r>
    </w:p>
    <w:p>
      <w:pPr>
        <w:pStyle w:val="Normal"/>
        <w:spacing w:lineRule="exact" w:line="17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1.</w:t>
      </w:r>
      <w:r>
        <w:rPr>
          <w:rFonts w:eastAsia="MS Mincho;ＭＳ 明朝"/>
          <w:b/>
          <w:bCs/>
          <w:kern w:val="0"/>
          <w:sz w:val="20"/>
          <w:lang w:val="ru-RU" w:eastAsia="en-US"/>
        </w:rPr>
        <w:t>26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. Кількість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, кількість зайнятих та найманих у них </w:t>
      </w:r>
      <w:r>
        <w:rPr>
          <w:b/>
          <w:bCs/>
          <w:kern w:val="0"/>
          <w:sz w:val="20"/>
          <w:lang w:val="en-US" w:eastAsia="en-US"/>
        </w:rPr>
        <w:t>працівників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br/>
        <w:t>за видом економічної діяльності 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</w:p>
    <w:p>
      <w:pPr>
        <w:pStyle w:val="Normal"/>
        <w:spacing w:lineRule="exact" w:line="17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Number of business entities, number of persons</w:t>
      </w:r>
      <w:r>
        <w:rPr>
          <w:rFonts w:eastAsia="MS Mincho;ＭＳ 明朝"/>
          <w:b/>
          <w:bCs/>
          <w:i/>
          <w:iCs/>
          <w:color w:val="000000"/>
          <w:kern w:val="0"/>
          <w:sz w:val="20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and employees by type of economic activity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A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"/>
        <w:gridCol w:w="487"/>
        <w:gridCol w:w="765"/>
        <w:gridCol w:w="766"/>
        <w:gridCol w:w="766"/>
        <w:gridCol w:w="766"/>
        <w:gridCol w:w="765"/>
        <w:gridCol w:w="766"/>
        <w:gridCol w:w="766"/>
        <w:gridCol w:w="766"/>
        <w:gridCol w:w="76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тис. ос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і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тис. ос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і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4" w:before="100" w:after="0"/>
              <w:ind w:right="-57" w:hanging="0"/>
              <w:contextualSpacing/>
              <w:rPr/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>ільське, лісове та рибне господарство</w:t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ind w:left="-57" w:right="-57" w:hanging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5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2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6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4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28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4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62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8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4" w:before="100" w:after="0"/>
              <w:ind w:left="142" w:right="-57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0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3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left="142" w:right="-57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6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8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left="142" w:right="-57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left="142" w:right="-57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3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4" w:before="100" w:after="0"/>
              <w:ind w:left="142" w:right="-57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0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left="142" w:right="-57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left="142" w:right="-57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left="142" w:right="-57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4" w:before="100" w:after="0"/>
              <w:ind w:left="142" w:right="-57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ind w:left="-57" w:right="-57" w:hanging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1.27. Витрати на персонал суб’єктів господарювання </w:t>
        <w:br/>
        <w:t>за видом економічної діяльності "Сільське, лісове та рибне господарство "</w:t>
        <w:br/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Personnel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costs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 xml:space="preserve">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business entities by type of economic activity "A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561"/>
        <w:gridCol w:w="523"/>
        <w:gridCol w:w="837"/>
        <w:gridCol w:w="837"/>
        <w:gridCol w:w="836"/>
        <w:gridCol w:w="836"/>
        <w:gridCol w:w="836"/>
        <w:gridCol w:w="836"/>
        <w:gridCol w:w="836"/>
        <w:gridCol w:w="824"/>
      </w:tblGrid>
      <w:tr>
        <w:trPr>
          <w:trHeight w:val="71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51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</w:t>
            </w:r>
            <w:r>
              <w:rPr>
                <w:kern w:val="0"/>
                <w:sz w:val="16"/>
                <w:szCs w:val="16"/>
              </w:rPr>
              <w:t xml:space="preserve">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,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витрати н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</w:rPr>
              <w:t>оплату праці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51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</w:t>
            </w:r>
            <w:r>
              <w:rPr>
                <w:kern w:val="0"/>
                <w:sz w:val="16"/>
                <w:szCs w:val="16"/>
              </w:rPr>
              <w:t xml:space="preserve">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4" w:before="100" w:after="0"/>
              <w:ind w:right="-57" w:hanging="0"/>
              <w:contextualSpacing/>
              <w:rPr/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 xml:space="preserve">ільське, лісове та </w:t>
              <w:br/>
              <w:t>рибне господарство</w:t>
            </w:r>
          </w:p>
        </w:tc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3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5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2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3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8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/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</w:t>
            </w: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0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5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2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3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0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9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1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54" w:before="100" w:after="0"/>
              <w:ind w:left="142" w:right="-57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8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5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7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9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96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9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4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54" w:before="100" w:after="0"/>
              <w:ind w:left="142" w:right="-57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54" w:before="100" w:after="0"/>
              <w:ind w:left="142" w:right="-57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1.28. Обсяг реалізованої продукції (товарів, послуг) суб’єктів господарювання</w:t>
        <w:br/>
        <w:t>за видом економічної діяльності "Сільське, лісове та рибне господарство"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business entities by type of economic activity "A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701"/>
        <w:gridCol w:w="538"/>
        <w:gridCol w:w="1533"/>
        <w:gridCol w:w="1533"/>
        <w:gridCol w:w="1527"/>
      </w:tblGrid>
      <w:tr>
        <w:trPr>
          <w:trHeight w:val="64" w:hRule="atLeast"/>
        </w:trPr>
        <w:tc>
          <w:tcPr>
            <w:tcW w:w="3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ок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51" w:hRule="atLeast"/>
        </w:trPr>
        <w:tc>
          <w:tcPr>
            <w:tcW w:w="3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rFonts w:eastAsia="MS Mincho;ＭＳ 明朝"/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4" w:before="100" w:after="0"/>
              <w:ind w:right="-57" w:hanging="0"/>
              <w:contextualSpacing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kern w:val="0"/>
                <w:sz w:val="16"/>
                <w:szCs w:val="16"/>
              </w:rPr>
              <w:t>ільське, лісове та рибне господарство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6627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47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163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3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03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2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ind w:right="-57" w:hanging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479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8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4" w:before="10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 xml:space="preserve">сільське господарство, мисливство </w:t>
              <w:br/>
              <w:t>та надання пов'язаних із ними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0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60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</w:tr>
      <w:tr>
        <w:trPr/>
        <w:tc>
          <w:tcPr>
            <w:tcW w:w="38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5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8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ind w:left="142" w:hanging="0"/>
              <w:contextualSpacing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28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9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exact" w:line="154" w:before="10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лісове господарство та лісозаготівлі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0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0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2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exact" w:line="154" w:before="10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рибне 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10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0" w:after="0"/>
              <w:contextualSpacing/>
              <w:jc w:val="right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4" w:before="0" w:after="0"/>
              <w:contextualSpacing/>
              <w:jc w:val="center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7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3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  <w:lang w:val="ru-RU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9" w:hanging="0"/>
      <w:jc w:val="center"/>
      <w:rPr/>
    </w:pPr>
    <w:r>
      <w:rPr>
        <w:rFonts w:cs="Arial" w:ascii="Arial" w:hAnsi="Arial"/>
        <w:sz w:val="13"/>
        <w:szCs w:val="13"/>
        <w:lang w:val="ru-RU"/>
      </w:rPr>
      <w:t>1</w:t>
    </w:r>
    <w:r>
      <w:rPr>
        <w:rFonts w:cs="Arial" w:ascii="Arial" w:hAnsi="Arial"/>
        <w:sz w:val="13"/>
        <w:szCs w:val="13"/>
      </w:rPr>
      <w:t xml:space="preserve">. ДІЯЛЬНІСТЬ СУБ’ЄКТІВ ГОСПОДАРЮВАННЯ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СІЛЬСЬКОГО,</w:t>
      <w:br/>
      <w:t xml:space="preserve"> ЛІСОВОГО ТА РИБНОГО ГОСПОДАРС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  <w:lang w:val="ru-RU"/>
      </w:rPr>
      <w:t>1</w:t>
    </w:r>
    <w:r>
      <w:rPr>
        <w:rFonts w:cs="Arial" w:ascii="Arial" w:hAnsi="Arial"/>
        <w:sz w:val="13"/>
        <w:szCs w:val="13"/>
      </w:rPr>
      <w:t xml:space="preserve">. ДІЯЛЬНІСТЬ СУБ’ЄКТІВ ГОСПОДАРЮВАННЯ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СІЛЬСЬКОГО,</w:t>
      <w:br/>
      <w:t xml:space="preserve"> ЛІСОВОГО ТА РИБН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32:00Z</dcterms:created>
  <dc:creator>O.Kritskiy</dc:creator>
  <dc:description/>
  <cp:keywords/>
  <dc:language>en-US</dc:language>
  <cp:lastModifiedBy>Y.Radionova</cp:lastModifiedBy>
  <cp:lastPrinted>2017-08-01T12:05:00Z</cp:lastPrinted>
  <dcterms:modified xsi:type="dcterms:W3CDTF">2017-11-22T11:57:00Z</dcterms:modified>
  <cp:revision>64</cp:revision>
  <dc:subject/>
  <dc:title>ДЕРЖАВНИЙ КОМІТЕТ СТАТИСТИКИ УКРАЇНИ</dc:title>
</cp:coreProperties>
</file>